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  <w:t>HÉVÍZ VÁROS ÖNKORMÁNYZAT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  <w:t>KÉPVISELŐ-TESTÜLET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hu-HU"/>
        </w:rPr>
        <w:t>2019. ÉVI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hu-HU"/>
        </w:rPr>
      </w:pPr>
      <w:r>
        <w:rPr>
          <w:rFonts w:eastAsia="Times New Roman" w:cs="Arial" w:ascii="Arial" w:hAnsi="Arial"/>
          <w:b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hu-HU"/>
        </w:rPr>
      </w:pPr>
      <w:r>
        <w:rPr>
          <w:rFonts w:eastAsia="Times New Roman" w:cs="Arial" w:ascii="Arial" w:hAnsi="Arial"/>
          <w:b/>
          <w:sz w:val="32"/>
          <w:szCs w:val="32"/>
          <w:lang w:eastAsia="hu-HU"/>
        </w:rPr>
        <w:t>MUNKATERV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9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Kepli József János Felügyelő Bizottság elnök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19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 w:ascii="Arial" w:hAnsi="Arial"/>
          <w:lang w:val="en"/>
        </w:rPr>
        <w:t>Bornemissza Tamás</w:t>
      </w:r>
      <w:r>
        <w:rPr>
          <w:rStyle w:val="Hl3"/>
          <w:lang w:val="en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19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orváth Orsoly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polgármester beszámolója a Hévíz Térsége Önkormányzati Területfejlesztési Társulás 2018. évi munkájáról 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évízi Polgármesteri Hivatalban igazgatási szünet elrendeléséről rendelet alkotás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A polgármester 2019. évi szabadság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9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cs="Arial" w:ascii="Arial" w:hAnsi="Arial"/>
          <w:b/>
        </w:rPr>
        <w:t>Hévíz Város Önkormányzat 2018. évi költségvetéséről szóló 2/2018. (I. 25.)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val="en" w:eastAsia="hu-HU"/>
        </w:rPr>
      </w:pPr>
      <w:r>
        <w:rPr>
          <w:rFonts w:eastAsia="Times New Roman" w:cs="Arial" w:ascii="Arial" w:hAnsi="Arial"/>
          <w:b/>
          <w:bCs/>
          <w:kern w:val="2"/>
          <w:lang w:val="en" w:eastAsia="hu-HU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lentés az önkormányzati képviselők vagyonnyilatkozat-tételi kötelezettségének teljesít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Dr. Gelencsér Anita Jogi- Ügyrendi, Szociális Bizottság elnöke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Jegyzői Titkárság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Önkéntes Tűzoltó Egyesület 2018. évi tevékenység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trázsai Zoltán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a </w:t>
      </w:r>
      <w:r>
        <w:rPr>
          <w:rFonts w:cs="Arial" w:ascii="Arial" w:hAnsi="Arial"/>
          <w:b/>
          <w:bCs/>
          <w:lang w:eastAsia="ar-SA"/>
        </w:rPr>
        <w:t xml:space="preserve">Polgárőr Egyesület Alsópáhok </w:t>
      </w:r>
      <w:r>
        <w:rPr>
          <w:rFonts w:cs="Arial" w:ascii="Arial" w:hAnsi="Arial"/>
          <w:b/>
        </w:rPr>
        <w:t xml:space="preserve">2018. évi tevékenység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Urbán Zoltán Egyesületi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Szobakiadók Szövetsége 2018. évi tevékenységérő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jkó Ferenc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a TDM Egyesület 2018. évi tevékenységéről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orváth Orsolya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2019-2020. nevelési évben indítható óvodai csoportok számának meghatározása átlag és maximális létszámtól való eltérés engedé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Oktatási, Kulturális és Sport Bizottság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9. március 28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lang w:eastAsia="hu-HU"/>
        </w:rPr>
        <w:t>Beszámoló a Hévízi Polgármesteri Hivatal 2018. évi munká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5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a Teréz Anya Szociális Integrált Intézmény 2018. évi munkájá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Varga András intézményvezet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Jogi- Ügyrendi, Szociális Bizott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beszámolója a 2018. évi munkáról, programjainak látogatottságáról, város idegenforgalmára gyakorolt ha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ermann Katalin igazgató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Jegyzői Titkár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Beszámoló a Gazdasági Műszaki Ellátó Szervezet 2018. évi munkájáról, a téli károk helyreállításáról a tavaszi kertészeti munkák állásáról a város turisztikai szezonra való felkészül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czkó Mária GAMESZ igazgató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 / Városfejlesztés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Brunszvik Teréz Napközi Otthonos Óvoda 2018. évi munkájáról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2018. évi adóigazgatási tevékenységrő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Ható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19. április 25. </w:t>
      </w:r>
      <w:r>
        <w:rPr>
          <w:rFonts w:cs="Arial" w:ascii="Arial" w:hAnsi="Arial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9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2018. évi gazdálkodásáról, pénzmaradvány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lentés az Önkormányzat és felügyelete alá tartozó költségvetési szervek belső ellenőrz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zabó Béla belső ellenőrzési vezet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Hévíz város közrendjének és közbiztonságának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Horváth István Keszthelyi Rendőrkapitányság vezető 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turisztikai tevékenység helyze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 és TDM Egyesület és Hévíz Turisztikai Nonprofit Kft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ndátum a Hévíz Turisztikai Nonprofit Kft. 2018. évi gazdálkodást tárgyaló taggyűlésre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orváth Orsolya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9. máj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Aquamarin Szállodaipari Kft. 2018. évi gazdálkodása könyvvizsgálói jelentéssel ellátott mérleg és eredmény-kimutatás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Czurda Gábor ügyvezető igazgató  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Listaszerbekezds"/>
        <w:spacing w:lineRule="auto" w:line="240"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évízi Televízió Nonprofit Kft. 2018. évi gazdálkod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 w:ascii="Arial" w:hAnsi="Arial"/>
          <w:lang w:val="en"/>
        </w:rPr>
        <w:t>Bornemissza Tamás</w:t>
      </w:r>
      <w:r>
        <w:rPr>
          <w:rStyle w:val="Hl3"/>
          <w:lang w:val="en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Hévíz Balaton Airport Kft. 2018. évi gazdálkodása könyvvizsgálói jelentéssel ellátott mérleg és eredmény-kimutatás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Kabinet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város környezetvédelmi állapotának értékelés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Átfogó értékelés Hévíz Város Önkormányzat 2018. évi gyermekjóléti és gyermekvédelmi feladatainak ellátásáról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és Varga András TASZII intézményvezető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Oktatási, Kulturális és Sport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9. június 27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Hévízi Polgármesteri Hivatalban végzett pályázati munk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Kabinet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beruházásairól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a Hévízi Sportkör 2018. évi tevékenység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zabó Imre SK elnök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Jegyzői Titkárság 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9. augusztus 29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9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hanging="282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Oktatási, Kulturális és Sport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degenforgalmi adó 2020. évi mérték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ereskedelmi és Iparkamara Hévízi Térségi Szervezete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quamarin Szállodaipari Kft. 2019. I. félévi gazdálkodása könyvvizsgálói jelentésse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Czurda Gábor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elevízió Nonprofit Kft. 2019. I. félévi gazdálkodás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Style w:val="Hl3"/>
          <w:rFonts w:cs="Arial" w:ascii="Arial" w:hAnsi="Arial"/>
          <w:lang w:val="en"/>
        </w:rPr>
        <w:t>Bornemissza Tamás</w:t>
      </w:r>
      <w:r>
        <w:rPr>
          <w:rStyle w:val="Hl3"/>
          <w:lang w:val="en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Oktatási, Kulturális és Sport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Balaton Airport Kft. 2019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Benkő Attil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urisztikai Nonprofit Kft. 2019. I. félévi gazdálkodása könyvvizsgálói jelentéssel 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orváth Orsoly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9. szeptember 26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öntéshozatal a Bursa Hungarica 2020. évi felsőoktatási ösztöndíjhoz történő csatlakozás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Oktatási, Kulturális és Sport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óf I. Festetics György Művelődési Központ, Városi Könyvtár és Muzeális Gyűjtemény igazgatói munkakör betöltésére pályázati kiírás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Jegyzői Titkárság   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Oktatási, Kultur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9. évi közmeghallgatás időpontjának kitűzése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ályázati kiírás az egyéb szálláshely szolgáltatók 2020. évi minőségfejlesztési támogatásár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Jogi- Ügyrendi, Szociális Bizottság</w:t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9. október 31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57" w:hanging="357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19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Jogi- Ügyrendi,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Oktatási, Kulturális és Sport Bizottság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2020. évi rendezvénytervének elfogadása</w:t>
      </w:r>
    </w:p>
    <w:p>
      <w:pPr>
        <w:pStyle w:val="Normal"/>
        <w:spacing w:lineRule="auto" w:line="240" w:before="0" w:after="0"/>
        <w:ind w:left="360" w:hanging="2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Hermann Katalin mb. igazgató </w:t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Polgármesteri Kabinet</w:t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Oktatási, Kulturális és Sport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nevelési feladatellátás értékelése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gy Sándorné óvodavezető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Cs w:val="24"/>
        </w:rPr>
        <w:t>Jancsekityné Iváncsics Márta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Cs w:val="24"/>
        </w:rPr>
        <w:tab/>
        <w:t xml:space="preserve">       Nagy Boldizsár igazgató </w:t>
      </w:r>
      <w:r>
        <w:rPr>
          <w:rFonts w:cs="Arial" w:ascii="Arial" w:hAnsi="Arial"/>
        </w:rPr>
        <w:t xml:space="preserve">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ktatási, Kulturális és Sport Bizottság 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őségfejlesztési támogatási pályázat elbírálás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</w:t>
        <w:tab/>
        <w:t xml:space="preserve">    Jogi- Ügyrendi, Szociális Bizottság</w:t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A helyi adókról szóló 4/2010. (II. 10.) önkormányzati rendelet felülvizsgálat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068" w:firstLine="34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Hévíz Város Önkormányzat Képviselő-testülete 2020. évi Munka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Jegyzői Titkársá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  <w:tab/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számolás a temető fenntartási költség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Laczkó Mária GAMESZ igazgató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Városfejlesztési és Építésügyi Osztály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20. évi belső ellenőrzési 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amarin Szállodaipari Kft. 2020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Czurda Gábor ügyvezető igazgató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2020. évi Bursa Hungarica Felsőoktatási Önkormányzati Ösztöndíjpályázaton támogatásban részesülők körének meghatározása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</w:t>
        <w:tab/>
        <w:t xml:space="preserve">    Jogi- Ügyrendi, Szociális Bizottság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 xml:space="preserve">    Oktatási, Kulturális és Sport Bizottság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Hévíz Város Önkormányzat Szociális szolgáltatástervezési koncepciójának 2018-2019. évi felülvizsgálat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</w:t>
        <w:tab/>
        <w:t xml:space="preserve">    Jogi- Ügyrendi, Szociális Bizottság</w:t>
        <w:tab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Hl3">
    <w:name w:val="hl3"/>
    <w:qFormat/>
    <w:rPr/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53:00Z</dcterms:created>
  <dc:creator>bertalan.linda</dc:creator>
  <dc:description/>
  <cp:keywords/>
  <dc:language>en-US</dc:language>
  <cp:lastModifiedBy>Bertalan Linda</cp:lastModifiedBy>
  <cp:lastPrinted>2018-11-08T13:56:00Z</cp:lastPrinted>
  <dcterms:modified xsi:type="dcterms:W3CDTF">2018-11-21T08:17:00Z</dcterms:modified>
  <cp:revision>11</cp:revision>
  <dc:subject/>
  <dc:title/>
</cp:coreProperties>
</file>